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lang w:val="pt-BR"/>
        </w:rPr>
      </w:pPr>
      <w:r>
        <w:rPr>
          <w:rFonts w:eastAsia="Georgia" w:cs="Georgia"/>
          <w:bCs/>
          <w:iCs/>
          <w:lang w:val="pt-BR"/>
        </w:rPr>
        <w:t>3-5 Compra de imóveis</w:t>
      </w:r>
    </w:p>
    <w:p>
      <w:pPr>
        <w:pStyle w:val="Subtitle"/>
        <w:spacing w:lineRule="auto" w:line="276" w:before="0" w:after="240"/>
        <w:rPr>
          <w:lang w:val="pt-BR"/>
        </w:rPr>
      </w:pPr>
      <w:r>
        <w:rPr>
          <w:rFonts w:eastAsia="Georgia" w:cs="Georgia"/>
          <w:lang w:val="pt-BR"/>
        </w:rPr>
        <w:t>Pré-avaliaçã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Se você ganha US$ 500 em um mês e gasta US$ 150 em alimentação, quanto dinheiro sobrou para gastar em outras coisas?</w:t>
      </w:r>
    </w:p>
    <w:p>
      <w:pPr>
        <w:pStyle w:val="ListNumber2"/>
        <w:numPr>
          <w:ilvl w:val="0"/>
          <w:numId w:val="17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S$ 150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 xml:space="preserve">US$ 350 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S$ 450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S$ 500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Quanto de um salário deve ser gasto em prestações de imóveis?</w:t>
      </w:r>
    </w:p>
    <w:p>
      <w:pPr>
        <w:pStyle w:val="ListNumber2"/>
        <w:numPr>
          <w:ilvl w:val="0"/>
          <w:numId w:val="18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Cerca da meta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Menos da meta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Mais da metade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 prestação mensal da Casa A é de US$ 900. A prestação mensal da Casa B é de US$ 800. Qual afirmação é verdadeira?</w:t>
      </w:r>
    </w:p>
    <w:p>
      <w:pPr>
        <w:pStyle w:val="ListNumber2"/>
        <w:numPr>
          <w:ilvl w:val="0"/>
          <w:numId w:val="19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 Casa A custa mais.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 Casa B custa mais.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s Casas A e B custam o mesmo.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Não há informações suficientes para determinar qual é a casa que custa mais.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 que significam os juros em um financiamento?</w:t>
      </w:r>
    </w:p>
    <w:p>
      <w:pPr>
        <w:pStyle w:val="ListNumber2"/>
        <w:numPr>
          <w:ilvl w:val="0"/>
          <w:numId w:val="20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Juros são o preço de uma casa.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Juros são o custo de tomar dinheiro emprestado.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Juros são quanto a pessoa gostou da casa.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Juros são o total de anos que leva para pagar pela casa.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Qual empréstimo tem o maior número de prestações?</w:t>
      </w:r>
    </w:p>
    <w:p>
      <w:pPr>
        <w:pStyle w:val="ListNumber2"/>
        <w:numPr>
          <w:ilvl w:val="0"/>
          <w:numId w:val="21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Pague uma vez por mês por 1 an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Pague duas vezes por mês por 7 an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Pague uma vez por mês por 10 ano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a prestação mensal de um financiamento é de US$ 300 e deve ser paga por 10 anos. Qual é o custo total do principal e dos juros?</w:t>
      </w:r>
    </w:p>
    <w:p>
      <w:pPr>
        <w:pStyle w:val="ListNumber2"/>
        <w:numPr>
          <w:ilvl w:val="0"/>
          <w:numId w:val="22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S$ 3.000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S$ 3.600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S$ 30.000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S$ 36.000</w:t>
      </w:r>
      <w:r>
        <w:br w:type="page"/>
      </w:r>
    </w:p>
    <w:p>
      <w:pPr>
        <w:pStyle w:val="Heading"/>
        <w:spacing w:lineRule="auto" w:line="276"/>
        <w:rPr>
          <w:lang w:val="pt-BR"/>
        </w:rPr>
      </w:pPr>
      <w:r>
        <w:rPr>
          <w:rFonts w:eastAsia="Georgia" w:cs="Georgia"/>
          <w:bCs/>
          <w:iCs/>
          <w:lang w:val="pt-BR"/>
        </w:rPr>
        <w:t xml:space="preserve">3-5 Compra de imóveis </w:t>
      </w:r>
    </w:p>
    <w:p>
      <w:pPr>
        <w:pStyle w:val="Subtitle"/>
        <w:spacing w:lineRule="auto" w:line="276" w:before="0" w:after="240"/>
        <w:rPr>
          <w:lang w:val="pt-BR"/>
        </w:rPr>
      </w:pPr>
      <w:r>
        <w:rPr>
          <w:rFonts w:eastAsia="Georgia" w:cs="Georgia"/>
          <w:lang w:val="pt-BR"/>
        </w:rPr>
        <w:t>Pós-avaliação</w:t>
      </w:r>
    </w:p>
    <w:p>
      <w:pPr>
        <w:pStyle w:val="ListNumber"/>
        <w:numPr>
          <w:ilvl w:val="0"/>
          <w:numId w:val="23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Qual empréstimo tem o maior número de prestações?</w:t>
      </w:r>
    </w:p>
    <w:p>
      <w:pPr>
        <w:pStyle w:val="ListNumber2"/>
        <w:numPr>
          <w:ilvl w:val="0"/>
          <w:numId w:val="24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Pague uma vez por mês por 1 an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Pague duas vezes por mês por 4 an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Pague uma vez por mês por 10 ano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Se você ganha US$ 600 em um mês e gasta US$ 200 em alimentação, quanto dinheiro sobrou para gastar em outras coisas?</w:t>
      </w:r>
    </w:p>
    <w:p>
      <w:pPr>
        <w:pStyle w:val="ListNumber2"/>
        <w:numPr>
          <w:ilvl w:val="0"/>
          <w:numId w:val="2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S$ 200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 xml:space="preserve">US$ 300 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S$ 400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S$ 500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Se seu salário é de quase US$ 1.000 por mês, quanto você deveria pagar de prestação de financiamento de imóvel?</w:t>
      </w:r>
    </w:p>
    <w:p>
      <w:pPr>
        <w:pStyle w:val="ListNumber2"/>
        <w:numPr>
          <w:ilvl w:val="0"/>
          <w:numId w:val="2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Menos de US$ 500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Entre US$ 500 e US$ 800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Mais de US$ 800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Qual das seguintes opções é verdadeira sobre os juros em um financiamento?</w:t>
      </w:r>
    </w:p>
    <w:p>
      <w:pPr>
        <w:pStyle w:val="ListNumber2"/>
        <w:numPr>
          <w:ilvl w:val="0"/>
          <w:numId w:val="27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s juros são o preço pago por uma casa.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s juros são pagos pelo banco para o proprietário da casa.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s juros são sempre iguais ao valor principal.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s juros são similares ao aluguel pago pelo dinheiro emprestado.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a prestação mensal de um financiamento é de US$ 400 e deve ser paga por 20 anos. Qual é o custo total do principal e dos juros?</w:t>
      </w:r>
    </w:p>
    <w:p>
      <w:pPr>
        <w:pStyle w:val="ListNumber2"/>
        <w:numPr>
          <w:ilvl w:val="0"/>
          <w:numId w:val="28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S$ 8.000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S$ 86.000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S$ 96.000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S$ 140.000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 prestação mensal da Casa A é de US$ 300, por 15 anos. A prestação mensal da Casa B é de US$ 800, por 10 anos. Qual afirmação é verdadeira?</w:t>
      </w:r>
    </w:p>
    <w:p>
      <w:pPr>
        <w:pStyle w:val="ListNumber2"/>
        <w:numPr>
          <w:ilvl w:val="0"/>
          <w:numId w:val="29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 Casa A custa mais.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 Casa B custa mais.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s Casas A e B custam o mesmo.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ão há informações suficientes para determinar qual é a casa que custa mais.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/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/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51792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33z0">
    <w:name w:val="WW8NumSt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3:52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5T23:52:00Z</dcterms:modified>
  <cp:revision>2</cp:revision>
  <dc:subject/>
  <dc:title/>
</cp:coreProperties>
</file>