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44"/>
          <w:szCs w:val="44"/>
          <w:lang w:val="pt-PT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>3-5 Planejamento e Gestão Financeira</w:t>
      </w:r>
    </w:p>
    <w:p>
      <w:pPr>
        <w:pStyle w:val="Subtitle"/>
        <w:spacing w:lineRule="auto" w:line="276"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Pré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a instituição de caridade?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banco de alimen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abrigo para sem te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restaurant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a biblioteca públic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 filantropo pode ajudar instituições de caridade ao doar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en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rviç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propósito de uma organização é chamado de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iss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ç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rça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spes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a empresa tem um orçamento equilibrado se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ua renda é igual ou superior a suas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ua renda é menor que suas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ua renda é distribuída igualmente a todos os empregad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possui rend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equilibrar um orçamento desbalanceado, as organizações podem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o fatura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umenta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rtar ou reduzi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fazer nad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apoiar uma instituição de caridade, você pode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/>
      </w:pPr>
      <w:r>
        <w:rPr>
          <w:rFonts w:eastAsia="Georgia" w:cs="Georgia"/>
          <w:lang w:val="pt-PT"/>
        </w:rPr>
        <w:t>Trabalhar como v</w:t>
      </w:r>
      <w:r>
        <w:rPr>
          <w:rFonts w:eastAsia="Georgia" w:cs="Georgia"/>
          <w:lang w:val="pt-BR"/>
        </w:rPr>
        <w:t>oluntá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r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r roup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spacing w:lineRule="auto" w:line="276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 xml:space="preserve">3-5 Planejamento e Gestão Financeira </w:t>
      </w:r>
    </w:p>
    <w:p>
      <w:pPr>
        <w:pStyle w:val="Subtitle"/>
        <w:spacing w:lineRule="auto" w:line="276" w:before="0" w:after="240"/>
        <w:rPr>
          <w:sz w:val="44"/>
          <w:szCs w:val="44"/>
        </w:rPr>
      </w:pPr>
      <w:r>
        <w:rPr>
          <w:rFonts w:eastAsia="Georgia" w:cs="Georgia"/>
          <w:sz w:val="44"/>
          <w:szCs w:val="44"/>
          <w:lang w:val="pt-BR"/>
        </w:rPr>
        <w:t>Pós-avaliaçã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propósito de uma organização é chamado de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ç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us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Missã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undaçã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 filantropo pode ajudar instituições de caridade ao doar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en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rviç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Fund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a instituição de caridade?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abrigo para sem te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banco de alimen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a biblioteca públic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hote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ma empresa tem um orçamento equilibrado se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possui ren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ua renda é igual ou superior a suas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ua dívida está aumentan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Sua renda é distribuída igualmente a todos os empregad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equilibrar um orçamento desbalanceado, as organizações podem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o fatura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umentar despes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gnorar o proble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apoiar uma instituição de caridade, você pode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Doar dinheiro para a causa dele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oar produtos que eles precis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rabalhar como voluntá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20992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49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49:00Z</dcterms:modified>
  <cp:revision>2</cp:revision>
  <dc:subject/>
  <dc:title/>
</cp:coreProperties>
</file>